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lang w:val="en-US"/>
        </w:rPr>
      </w:pPr>
      <w:r>
        <w:rPr>
          <w:rFonts w:cs="a_DomInoRevObl;Coronet" w:ascii="a_DomInoRevObl;Coronet" w:hAnsi="a_DomInoRevObl;Coronet"/>
          <w:sz w:val="32"/>
        </w:rPr>
        <w:t>Содержание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underscore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65634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underscore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25656345">
            <w:r>
              <w:rPr>
                <w:rStyle w:val="IndexLink"/>
                <w:lang w:val="en-US" w:eastAsia="en-US"/>
              </w:rPr>
              <w:t>Уровень развития мировой экономик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ind w:left="280" w:hanging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25656346">
            <w:r>
              <w:rPr>
                <w:rStyle w:val="IndexLink"/>
                <w:lang w:val="en-US" w:eastAsia="en-US"/>
              </w:rPr>
              <w:t>Структура мирового ВВП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ind w:left="280" w:hanging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25656347">
            <w:r>
              <w:rPr>
                <w:rStyle w:val="IndexLink"/>
                <w:lang w:val="en-US" w:eastAsia="en-US"/>
              </w:rPr>
              <w:t>Структура мирового ВВП на душу насел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9" w:leader="underscore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25656348">
            <w:r>
              <w:rPr>
                <w:rStyle w:val="IndexLink"/>
                <w:lang w:val="en-US" w:eastAsia="en-US"/>
              </w:rPr>
              <w:t>Новые тенденции в развитии мировой экономик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ind w:left="280" w:hanging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25656349">
            <w:r>
              <w:rPr>
                <w:rStyle w:val="IndexLink"/>
                <w:lang w:val="en-US" w:eastAsia="en-US"/>
              </w:rPr>
              <w:t>Глобализация мировой экономик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ind w:left="280" w:hanging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25656350">
            <w:r>
              <w:rPr>
                <w:rStyle w:val="IndexLink"/>
                <w:lang w:val="en-US" w:eastAsia="en-US"/>
              </w:rPr>
              <w:t>Либерализация международных экономических отношений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ind w:left="280" w:hanging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25656351">
            <w:r>
              <w:rPr>
                <w:rStyle w:val="IndexLink"/>
                <w:lang w:val="en-US" w:eastAsia="en-US"/>
              </w:rPr>
              <w:t>Регионализация мировой экономик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ind w:left="280" w:hanging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25656352">
            <w:r>
              <w:rPr>
                <w:rStyle w:val="IndexLink"/>
                <w:lang w:val="en-US" w:eastAsia="en-US"/>
              </w:rPr>
              <w:t>Информатизация мировой экономик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9" w:leader="underscore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525656353">
            <w:r>
              <w:rPr>
                <w:rStyle w:val="IndexLink"/>
                <w:lang w:val="en-US" w:eastAsia="en-US"/>
              </w:rPr>
              <w:t>Особенности экономической ситуации в развитых и развивающихся странах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ind w:left="280" w:hanging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25656354">
            <w:r>
              <w:rPr>
                <w:rStyle w:val="IndexLink"/>
                <w:lang w:val="en-US" w:eastAsia="en-US"/>
              </w:rPr>
              <w:t>Замкнутость постиндустриального мир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9" w:leader="underscore"/>
            </w:tabs>
            <w:ind w:left="280" w:hanging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25656355">
            <w:r>
              <w:rPr>
                <w:rStyle w:val="IndexLink"/>
                <w:lang w:val="en-US" w:eastAsia="en-US"/>
              </w:rPr>
              <w:t>Современная характеристика развивающихся стран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9" w:leader="underscore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525656356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Список использованных источников</w:t>
              <w:tab/>
              <w:t>21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rFonts w:ascii="a_DomInoRevObl;Coronet" w:hAnsi="a_DomInoRevObl;Coronet" w:cs="a_DomInoRevObl;Coronet"/>
          <w:b/>
          <w:b/>
          <w:bCs/>
          <w:i/>
          <w:i/>
          <w:iCs/>
          <w:sz w:val="32"/>
          <w:szCs w:val="24"/>
          <w:lang w:val="en-US" w:eastAsia="en-US"/>
        </w:rPr>
      </w:pPr>
      <w:r>
        <w:rPr>
          <w:rFonts w:cs="a_DomInoRevObl;Coronet" w:ascii="a_DomInoRevObl;Coronet" w:hAnsi="a_DomInoRevObl;Coronet"/>
          <w:b/>
          <w:bCs/>
          <w:i/>
          <w:iCs/>
          <w:sz w:val="32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525656344"/>
      <w:bookmarkEnd w:id="0"/>
      <w:r>
        <w:rPr/>
        <w:t>Введение</w:t>
      </w:r>
    </w:p>
    <w:p>
      <w:pPr>
        <w:pStyle w:val="Web"/>
        <w:spacing w:before="0" w:after="0"/>
        <w:rPr/>
      </w:pPr>
      <w:r>
        <w:rPr/>
        <w:t>В последнем десятилетии XX века явственно обозначился ряд новых тенденций мировой экономики, которые будут определять ее развитие в предстоящем XXI веке.</w:t>
      </w:r>
    </w:p>
    <w:p>
      <w:pPr>
        <w:pStyle w:val="Web"/>
        <w:spacing w:before="0" w:after="0"/>
        <w:rPr/>
      </w:pPr>
      <w:r>
        <w:rPr/>
        <w:t>Эти тенденции состоят в следующем.</w:t>
      </w:r>
    </w:p>
    <w:p>
      <w:pPr>
        <w:pStyle w:val="Web"/>
        <w:spacing w:before="0" w:after="0"/>
        <w:rPr/>
      </w:pPr>
      <w:r>
        <w:rPr/>
        <w:t xml:space="preserve">1. </w:t>
      </w:r>
      <w:r>
        <w:rPr>
          <w:b/>
          <w:bCs/>
        </w:rPr>
        <w:t>Глобализация</w:t>
      </w:r>
      <w:r>
        <w:rPr/>
        <w:t xml:space="preserve"> экономической деятельности, выражающаяся во все большем расширении и углублении международных связей в сфере инвестиций, производства, обращения, снабжения и сбыта, финансов, научно-технического прогресса, образования. Постепенно на базе транснациональных корпораций  (ТНК)  складываются  мощные  международные хозяйственные комплексы, действующие во всеохватывающих, глобальных масштабах и ведущие конкурентную борьбу за рынки сбыта, материальные и финансовые ресурсы на мировой арене.</w:t>
      </w:r>
    </w:p>
    <w:p>
      <w:pPr>
        <w:pStyle w:val="Web"/>
        <w:spacing w:before="0" w:after="0"/>
        <w:rPr/>
      </w:pPr>
      <w:r>
        <w:rPr/>
        <w:t xml:space="preserve">2. </w:t>
      </w:r>
      <w:r>
        <w:rPr>
          <w:b/>
          <w:bCs/>
        </w:rPr>
        <w:t>Либерализация</w:t>
      </w:r>
      <w:r>
        <w:rPr/>
        <w:t xml:space="preserve"> мировой экономики, международной экономической деятельности, выражающаяся в постепенном (хотя далеко  не  всегда  последовательном  и  прямолинейном) ослаблении или устранении препятствий на пути международного движения товаров, услуг, объектов интеллектуальной собственности, труда, капитала, финансовых ресурсов.</w:t>
      </w:r>
    </w:p>
    <w:p>
      <w:pPr>
        <w:pStyle w:val="Web"/>
        <w:spacing w:before="0" w:after="0"/>
        <w:rPr/>
      </w:pPr>
      <w:r>
        <w:rPr/>
        <w:t xml:space="preserve">3. </w:t>
      </w:r>
      <w:r>
        <w:rPr>
          <w:b/>
          <w:bCs/>
        </w:rPr>
        <w:t>Регионализация</w:t>
      </w:r>
      <w:r>
        <w:rPr/>
        <w:t xml:space="preserve"> мировой экономики, международной экономической деятельности, выражающаяся в формировании на всех континентах межгосударственных объединений (зон свободной торговли, таможенных союзов, "общих рынков", экономических сообществ и т.п.), предусматривающих создание благоприятных условий для развития экономических связей между странами-участниками. Примером наиболее далеко зашедшей и глубокой региональной экономической интеграции может служить Европейский Союз, объединяющий ныне 15 стран и готовящийся к дальнейшему расширению за счет приема новых членов из числа стран Центральной и Восточной Европы.</w:t>
      </w:r>
    </w:p>
    <w:p>
      <w:pPr>
        <w:pStyle w:val="Web"/>
        <w:spacing w:before="0" w:after="0"/>
        <w:rPr/>
      </w:pPr>
      <w:r>
        <w:rPr/>
        <w:t xml:space="preserve">4. </w:t>
      </w:r>
      <w:r>
        <w:rPr>
          <w:b/>
          <w:bCs/>
        </w:rPr>
        <w:t>Информатизация</w:t>
      </w:r>
      <w:r>
        <w:rPr/>
        <w:t xml:space="preserve"> мировой экономики, выражающаяся во всем более широком   использовании компьютерных систем, телекоммуникаций, сети Интернет в современной экономике, науке, образовании, культуре. Информационные технологии развиваются ускоряющимися, опережающими темпами, а информация - научно-техническая, экономическая, политическая, социальная - приобретает все большее значение в жизни общества, в том числе для международной экономической деятельности.</w:t>
      </w:r>
    </w:p>
    <w:p>
      <w:pPr>
        <w:pStyle w:val="Web"/>
        <w:spacing w:before="0" w:after="0"/>
        <w:rPr/>
      </w:pPr>
      <w:r>
        <w:rPr/>
        <w:t>При этом следует иметь в виду, что каждая из этих тенденций находится под влиянием как национальных особенностей, исторических традиций, экономической структуры отдельных стран, так и всей международной экономической и политической обстановки. Поэтому формы проявления данных тенденций часто и не всегда предсказуемо изменяются, осложняя общую ситуацию, и без того полную противоречий, связанных с усилением международной конкуренции. Кроме того, все указанные тенденции находятся во взаимосвязи друг с другом, образуя в своей совокупности весьма динамичную, сложную и противоречивую систему мировой экономики на ее современном этапе. Следует подчеркнуть этот термин - "противоречия", ибо в нем - ключ к пониманию новейших особенностей и тенденций мировой экономики, ее положительных, позитивных и отрицательных, негативных проявлений и последствий.</w:t>
      </w:r>
    </w:p>
    <w:p>
      <w:pPr>
        <w:pStyle w:val="Web"/>
        <w:spacing w:before="0" w:after="0"/>
        <w:rPr/>
      </w:pPr>
      <w:r>
        <w:rPr/>
        <w:t>Эти тенденции имеют существенное значение для России, их необходимо внимательно учитывать при формировании внешнеэкономической, да и всей экономической стратегии и политики и на ближайшие годы и на более отдаленную перспективу. Во-первых, данные тенденции характеризуют тот внешний мир, с которым взаимодействуют, сотрудничает и в дальнейшем все более тесно будет сотрудничать Россия. Во-вторых, они обозначают определенные ориентиры и для направлений внутреннего экономического развития страны, которая стремится к интеграции в мировое хозяйство в ее современных формах.</w:t>
      </w:r>
    </w:p>
    <w:p>
      <w:pPr>
        <w:pStyle w:val="Web"/>
        <w:spacing w:before="0" w:after="0"/>
        <w:rPr/>
      </w:pPr>
      <w:r>
        <w:rPr/>
        <w:t>Рассмотрим указанные тенденции более подробно.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Heading1"/>
        <w:rPr/>
      </w:pPr>
      <w:bookmarkStart w:id="1" w:name="__RefHeading___Toc525656345"/>
      <w:bookmarkEnd w:id="1"/>
      <w:r>
        <w:rPr/>
        <w:t>Уровень развития мировой экономики</w:t>
      </w:r>
    </w:p>
    <w:p>
      <w:pPr>
        <w:pStyle w:val="Heading2"/>
        <w:rPr/>
      </w:pPr>
      <w:bookmarkStart w:id="2" w:name="__RefHeading___Toc525656346"/>
      <w:bookmarkEnd w:id="2"/>
      <w:r>
        <w:rPr/>
        <w:t>Структура мирового ВВП</w:t>
      </w:r>
    </w:p>
    <w:p>
      <w:pPr>
        <w:pStyle w:val="TextBodyIndent"/>
        <w:jc w:val="both"/>
        <w:rPr/>
      </w:pPr>
      <w:r>
        <w:rPr/>
        <w:t>За почти пять послевоенных десятилетий масштабы и географическая структура мировой экономики существенно изменились. В целом мировой ВВП за 46 лет возрос почти в 5,9 раза. При этом экономический потенциал наиболее развитых регионов середины 20 века – Северной Америки, Европы, Австралии и Океании – увеличивался медленнее, чем мировой экономики в среднем. В результате их доля в ВВП мира заметно снизилась. Сокращение доли Северной Америки в мировой экономике полностью произошло засчет снижения в ней удельного веса США, в то время как доля остальных североамериканских стран возросла [2].</w:t>
      </w:r>
    </w:p>
    <w:p>
      <w:pPr>
        <w:pStyle w:val="2"/>
        <w:rPr/>
      </w:pPr>
      <w:r>
        <w:rPr/>
        <w:t>С другой стороны, несколько быстрее мирового потенциала в среднем росли экономические потенциалы Южной Америки и Африки, так что удельный вес этих регионов в мировой экономике несколько возрос. Однако настоящей «рекордсменкой» второй половины 20 века стала Азия. Ее ВВП возрос настолько, что ее доля в мировом ВВП возросла вдвое, что позволило ей стать крупнейшим экономическим регионом мира конца 20 начала 21 века. Если в 1950 г. совокупные размеры экономик азиатских стран более чем вдвое уступали аналогичным показателям и Европы, и Северной Америки, то сегодня Азия по размерам ВВП почти в 1,5 раза превосходит каждый из этих регионов.</w:t>
      </w:r>
    </w:p>
    <w:p>
      <w:pPr>
        <w:pStyle w:val="2"/>
        <w:rPr/>
      </w:pPr>
      <w:r>
        <w:rPr/>
        <w:t>На динамику абсолютных размеров ВВП существенное влияние оказывает динамика численности населения. При росте мирового населения в целом в 2,3 раза население Северной Америки, Европы, бывших социалистических и развитых стран росло медленнее среднемировых показателей. В других группах стран население росло быстрее, причем наиболее быстро в странах-энергоэкспортерах и африканских странах [3].</w:t>
      </w:r>
    </w:p>
    <w:p>
      <w:pPr>
        <w:pStyle w:val="2"/>
        <w:rPr/>
      </w:pPr>
      <w:r>
        <w:rPr/>
      </w:r>
    </w:p>
    <w:p>
      <w:pPr>
        <w:pStyle w:val="Heading2"/>
        <w:rPr/>
      </w:pPr>
      <w:bookmarkStart w:id="3" w:name="__RefHeading___Toc525656347"/>
      <w:r>
        <w:rPr/>
        <w:t>Структура мирового ВВП на душу населения</w:t>
      </w:r>
      <w:bookmarkEnd w:id="3"/>
      <w:r>
        <w:rPr/>
        <w:t xml:space="preserve"> </w:t>
      </w:r>
    </w:p>
    <w:p>
      <w:pPr>
        <w:pStyle w:val="2"/>
        <w:rPr/>
      </w:pPr>
      <w:r>
        <w:rPr/>
        <w:t>Различия в изменениях структуры мирового ВВП и мирового населения предопределены разной динамикой производства ВВП на душу населения в тех илил иных странах, их группах и регионах мира. Наряду с населением величина ВВП на душу населения выступает важнейшим фактором, влияющим на динамику абсолютных размеров ВВП. При этом именно величина душевого производства ВВП используется, как правило, в качестве показателя уровня экономического развития, а его изменение – в качестве наиболее точного показателя темпов экономического роста в долгосрочной перспективе.</w:t>
      </w:r>
    </w:p>
    <w:p>
      <w:pPr>
        <w:pStyle w:val="2"/>
        <w:rPr/>
      </w:pPr>
      <w:r>
        <w:rPr/>
        <w:t>За послевоенные 46 лет производство мирового ВВП на душу населения возросло в 2,5 раза. Однако его рост по регионам и группам стран происходил крайне неравномерно. Хотя абсолютный уровень ВВП на душу населения в 1996 г. продолжал оставаться наиболее высоким в Северной Америке и Австралии и Океании, именно в этих регионах, а также в Южной Америке и особенно в Африке его увеличение оказалось более медленным, чем в среднем в мире, что привело к снижению позиций рассматриваемых регионов по отношению к среднемировому уровню. В то же время в Европе и особенно в Азии темпы роста ВВП на душу населения превысили среднемировой показатель (в Азии – вдвое).</w:t>
      </w:r>
    </w:p>
    <w:p>
      <w:pPr>
        <w:pStyle w:val="2"/>
        <w:rPr/>
      </w:pPr>
      <w:r>
        <w:rPr/>
        <w:t xml:space="preserve">Важной особенностью развития мировой экономики являются изменения в дифференциации населения мира по уровню производства душевого ВВП. </w:t>
      </w:r>
    </w:p>
    <w:p>
      <w:pPr>
        <w:pStyle w:val="2"/>
        <w:rPr/>
      </w:pPr>
      <w:r>
        <w:rPr/>
        <w:t>Несмотря на некоторые колебания, господствующей тенденцией в последние полвека стало постепенное смягчение дифференциации доходов и некоторое сближение отжносительных уровней экономического развития в странах с высокими и низкими показателями ВВП на душу населения. Удельный вес мирового ВВП, производимого в странах, где проживают 10% наиболее бедного населения увеличился с 1,2 до 1,5%, в то время как доля мирового ВВП, создаваемая в странах, где проживают наиболее богатые 10% населения мира, за эти годы снизилась с 44,1 до 40,4%. Уменьшился и разрыв между уровнями ВВП на душу населения в странах с их максимальными и минимальными значениями – со 128 до 108 раз [2].</w:t>
      </w:r>
    </w:p>
    <w:p>
      <w:pPr>
        <w:pStyle w:val="2"/>
        <w:rPr/>
      </w:pPr>
      <w:r>
        <w:rPr/>
      </w:r>
    </w:p>
    <w:p>
      <w:pPr>
        <w:pStyle w:val="Heading1"/>
        <w:rPr/>
      </w:pPr>
      <w:bookmarkStart w:id="4" w:name="__RefHeading___Toc525656348"/>
      <w:bookmarkEnd w:id="4"/>
      <w:r>
        <w:rPr/>
        <w:t>Новые тенденции в развитии мировой экономики</w:t>
      </w:r>
    </w:p>
    <w:p>
      <w:pPr>
        <w:pStyle w:val="Heading2"/>
        <w:rPr/>
      </w:pPr>
      <w:bookmarkStart w:id="5" w:name="__RefHeading___Toc525656349"/>
      <w:bookmarkEnd w:id="5"/>
      <w:r>
        <w:rPr/>
        <w:t>Глобализация мировой экономики</w:t>
      </w:r>
    </w:p>
    <w:p>
      <w:pPr>
        <w:pStyle w:val="Web"/>
        <w:spacing w:before="0" w:after="0"/>
        <w:rPr/>
      </w:pPr>
      <w:r>
        <w:rPr/>
        <w:t>Глобализация экономической деятельности является одной из главных тенденций в развитии современного мира, оказывающей громадное влияние не только на экономическую жизнь, но и влекущей за собой далеко идущие политические (внутренние и международные), социальные и даже культурно-цивилизационные последствия.</w:t>
      </w:r>
    </w:p>
    <w:p>
      <w:pPr>
        <w:pStyle w:val="Web"/>
        <w:spacing w:before="0" w:after="0"/>
        <w:rPr/>
      </w:pPr>
      <w:r>
        <w:rPr/>
        <w:t xml:space="preserve">Основой глобализации являются прежде всего </w:t>
      </w:r>
      <w:r>
        <w:rPr>
          <w:b/>
          <w:bCs/>
        </w:rPr>
        <w:t>крупные иностранные инвестиции</w:t>
      </w:r>
      <w:r>
        <w:rPr/>
        <w:t>, т.е. вывоз капитала за границу с целью приобретения, контроля и управления - иногда совместно с национальным капиталом - реальной собственностью и получения соответствующих доходов от этой собственности. Этим прямые инвестиции, носящие, как правило, долгосрочный, стратегический характер, отличаются от портфельных инвестиций, связанных лишь со спекулятивными финансовыми операциями.</w:t>
      </w:r>
    </w:p>
    <w:p>
      <w:pPr>
        <w:pStyle w:val="Web"/>
        <w:spacing w:before="0" w:after="0"/>
        <w:rPr/>
      </w:pPr>
      <w:r>
        <w:rPr/>
        <w:t>Прямые иностранные инвестиции в современном мире растут опережающими темпами по сравнению с темпами роста производства (валового внутреннего продукта) и с темпами роста международной торговли. Так, например, в 1997 г. валовой внутренний продукт (в масштабах всего мира) вырос на 1,2%, мировой экспорт (товаров и услуг) - на 2,9%, а вывоз капитала в виде прямых иностранных инвестиций на 25,1% (в 1998 г. - еще на 36,6%). При этом главной формой, в которой осуществляются эти инвестиции (примерно на 2/3), являются международные слияния и приобретения компаний [1].</w:t>
      </w:r>
    </w:p>
    <w:p>
      <w:pPr>
        <w:pStyle w:val="Web"/>
        <w:spacing w:before="0" w:after="0"/>
        <w:rPr/>
      </w:pPr>
      <w:r>
        <w:rPr/>
        <w:t xml:space="preserve">На основе прямых иностранных инвестиций возникли и продолжают развиваться и укрепляться </w:t>
      </w:r>
      <w:r>
        <w:rPr>
          <w:b/>
          <w:bCs/>
        </w:rPr>
        <w:t>транснациональные корпорации</w:t>
      </w:r>
      <w:r>
        <w:rPr/>
        <w:t>, выступающие в качестве главных субъектов и несущего каркаса глобализации. Каждая такая корпорация (число их год от года растет и в 1998 г. составило 59902) имеет свои филиалы за границей (их общее количество в 1998 г. - 508239). Большая часть ТНК базируется в промышленно развитых странах (49806), в этих же странах расположены многие из их заграничных филиалов (94623) [1].</w:t>
      </w:r>
    </w:p>
    <w:p>
      <w:pPr>
        <w:pStyle w:val="Web"/>
        <w:spacing w:before="0" w:after="0"/>
        <w:rPr/>
      </w:pPr>
      <w:r>
        <w:rPr/>
        <w:t>В этих условиях международная торговля как таковая в значительной своей части реализует процессы специализации и кооперирования либо в рамках одной и той же ТНК (между ее головным предприятием и филиалами в других странах или между разными филиалами), либо между ТНК или обычными компаниями разных стран. Примерно 1/3 мировой торговли - это торговля между предприятиями, входящими в ту или иную ТНК, а еще 1/3 - торговля между разными ТНК. В основе этой торговли все чаще лежат не разовые коммерческие сделки, а долгосрочные производственные связи на базе соответствующих альянсов, соглашений о сотрудничестве и т.п.</w:t>
      </w:r>
    </w:p>
    <w:p>
      <w:pPr>
        <w:pStyle w:val="Web"/>
        <w:spacing w:before="0" w:after="0"/>
        <w:rPr/>
      </w:pPr>
      <w:r>
        <w:rPr/>
        <w:t xml:space="preserve">Так складывается и постепенно расширяется то, что называется </w:t>
      </w:r>
      <w:r>
        <w:rPr>
          <w:b/>
          <w:bCs/>
        </w:rPr>
        <w:t>международным производством</w:t>
      </w:r>
      <w:r>
        <w:rPr/>
        <w:t>, при котором на смену привычному обозначению "Сделано в такой-то стране" уже приходит - "Сделано в такой-то компании" (с участием предприятий в разных странах). При этом наиболее быстрыми темпами растет производство и экспорт высокотехнологических изделий, электронной промышленности, а также продукции фармацевтической и химической индустрии.</w:t>
      </w:r>
    </w:p>
    <w:p>
      <w:pPr>
        <w:pStyle w:val="Web"/>
        <w:spacing w:before="0" w:after="0"/>
        <w:rPr/>
      </w:pPr>
      <w:r>
        <w:rPr/>
        <w:t>Об общих масштабах глобализации экономики можно судить по следующим данным.</w:t>
      </w:r>
    </w:p>
    <w:p>
      <w:pPr>
        <w:pStyle w:val="Web"/>
        <w:spacing w:before="0" w:after="0"/>
        <w:rPr/>
      </w:pPr>
      <w:r>
        <w:rPr/>
        <w:t> </w:t>
      </w:r>
    </w:p>
    <w:p>
      <w:pPr>
        <w:pStyle w:val="3"/>
        <w:rPr/>
      </w:pPr>
      <w:r>
        <w:rPr/>
        <w:t>Табл.1. Прямые иностранные инвестиции и международное производство, 1996-1998 гг.</w:t>
      </w:r>
    </w:p>
    <w:tbl>
      <w:tblPr>
        <w:tblW w:w="5000" w:type="pct"/>
        <w:jc w:val="left"/>
        <w:tblInd w:w="-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2"/>
        <w:gridCol w:w="666"/>
        <w:gridCol w:w="666"/>
        <w:gridCol w:w="804"/>
        <w:gridCol w:w="710"/>
        <w:gridCol w:w="710"/>
        <w:gridCol w:w="710"/>
      </w:tblGrid>
      <w:tr>
        <w:trPr/>
        <w:tc>
          <w:tcPr>
            <w:tcW w:w="5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3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лрд. долл.</w:t>
            </w:r>
          </w:p>
        </w:tc>
        <w:tc>
          <w:tcPr>
            <w:tcW w:w="213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емпы роста, %</w:t>
            </w:r>
          </w:p>
        </w:tc>
      </w:tr>
      <w:tr>
        <w:trPr/>
        <w:tc>
          <w:tcPr>
            <w:tcW w:w="5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996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997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998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996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997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998</w:t>
            </w:r>
          </w:p>
        </w:tc>
      </w:tr>
      <w:tr>
        <w:trPr/>
        <w:tc>
          <w:tcPr>
            <w:tcW w:w="5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ывоз капитала в виде прямых инвестиций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80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75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49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,9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5,1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6,6</w:t>
            </w:r>
          </w:p>
        </w:tc>
      </w:tr>
      <w:tr>
        <w:trPr/>
        <w:tc>
          <w:tcPr>
            <w:tcW w:w="5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еждународные слияния и поглощения компаний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63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36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11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5,5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5,2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73,9</w:t>
            </w:r>
          </w:p>
        </w:tc>
      </w:tr>
      <w:tr>
        <w:trPr/>
        <w:tc>
          <w:tcPr>
            <w:tcW w:w="5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ъем продаж иностранных отделений ТНК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9372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9728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1427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1,7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,8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7,5</w:t>
            </w:r>
          </w:p>
        </w:tc>
      </w:tr>
    </w:tbl>
    <w:p>
      <w:pPr>
        <w:pStyle w:val="Normal"/>
        <w:rPr/>
      </w:pPr>
      <w:r>
        <w:rPr/>
        <w:t>Источник: БИКИ №37 1999 г.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  <w:t> </w:t>
      </w:r>
      <w:r>
        <w:rPr/>
        <w:t>Какие выводы следуют отсюда для России?</w:t>
      </w:r>
    </w:p>
    <w:p>
      <w:pPr>
        <w:pStyle w:val="Web"/>
        <w:spacing w:before="0" w:after="0"/>
        <w:rPr/>
      </w:pPr>
      <w:r>
        <w:rPr/>
        <w:t>1. Интеграция страны в мировую экономику в условиях глобализации требует участия не только (и не столько) в международном обмене (международной торговле) на межотраслевой основе (сырье и топливо в обмен на готовые изделия), но, прежде всего в международном производстве.</w:t>
      </w:r>
    </w:p>
    <w:p>
      <w:pPr>
        <w:pStyle w:val="Web"/>
        <w:spacing w:before="0" w:after="0"/>
        <w:rPr/>
      </w:pPr>
      <w:r>
        <w:rPr/>
        <w:t>2. Отсюда настоятельная необходимость широкого привлечения иностранного производительного капитала (в виде прямых инвестиций), развития масштабной производственной кооперации с зарубежными ТНК, особенно в наиболее передовых, высокотехнологичных отраслях промышленности [5].</w:t>
      </w:r>
    </w:p>
    <w:p>
      <w:pPr>
        <w:pStyle w:val="Web"/>
        <w:spacing w:before="0" w:after="0"/>
        <w:rPr/>
      </w:pPr>
      <w:r>
        <w:rPr/>
        <w:t xml:space="preserve">Следует обратить внимание на то, что ныне крупнейшими </w:t>
      </w:r>
      <w:r>
        <w:rPr>
          <w:b/>
          <w:bCs/>
        </w:rPr>
        <w:t>странами-импортерами</w:t>
      </w:r>
      <w:r>
        <w:rPr/>
        <w:t xml:space="preserve"> капитала, реципиентами (получателями) прямых иностранных инвестиций являются наиболее развитые страны (США, западноевропейские страны, а также несколько новых индустриальных стран в Азии и Латинской Америке, и кроме того Китай с быстро растущей экономикой).</w:t>
      </w:r>
    </w:p>
    <w:p>
      <w:pPr>
        <w:pStyle w:val="Web"/>
        <w:spacing w:before="0" w:after="0"/>
        <w:rPr/>
      </w:pPr>
      <w:r>
        <w:rPr/>
        <w:t>Импорт капитала, (вложения иностранных компаний) - сегодня это показатель успеха в экономическом развитии, а не признак отсталости, как в прежние времена.</w:t>
      </w:r>
    </w:p>
    <w:p>
      <w:pPr>
        <w:pStyle w:val="Web"/>
        <w:spacing w:before="0" w:after="0"/>
        <w:rPr/>
      </w:pPr>
      <w:r>
        <w:rPr/>
        <w:t>3. Конкуренция в глобальных масштабах на рынках готовых изделий, особенно в отраслях, находящихся на острие научно-технического прогресса, развертывается ныне между крупнейшими ТНК, располагающими огромными исследовательскими, производственными, торговыми и особенно финансовыми ресурсами. Российские компании, подчас имеющие даже перспективные научные разработки, в одиночку вряд ли могут рассчитывать на серьезные успехи в этой конкуренции и поэтому тем более заинтересованы в международной  кооперации на длительной основе.</w:t>
      </w:r>
    </w:p>
    <w:p>
      <w:pPr>
        <w:pStyle w:val="Web"/>
        <w:spacing w:before="0" w:after="0"/>
        <w:rPr/>
      </w:pPr>
      <w:r>
        <w:rPr/>
        <w:t>4. В эпоху глобализации ни у одной страны нет иного выбора. Даже частичная самоизоляция обрекает ее на растущее отставание, отбрасывает на обочину мировой экономики.</w:t>
      </w:r>
    </w:p>
    <w:p>
      <w:pPr>
        <w:pStyle w:val="Heading2"/>
        <w:rPr/>
      </w:pPr>
      <w:bookmarkStart w:id="6" w:name="__RefHeading___Toc525656350"/>
      <w:bookmarkEnd w:id="6"/>
      <w:r>
        <w:rPr/>
        <w:t>Либерализация международных экономических отношений</w:t>
      </w:r>
    </w:p>
    <w:p>
      <w:pPr>
        <w:pStyle w:val="Web"/>
        <w:spacing w:before="0" w:after="0"/>
        <w:rPr/>
      </w:pPr>
      <w:r>
        <w:rPr/>
        <w:t>Глобализация экономической деятельности настоятельно требует ее либерализации, т.е. сокращения или устранения ограничений на путях международной торговли, иностранных инвестиций, международных финансовых операций. Именно это и происходит на протяжении последних десятилетий, именно этим прежде всего занималось межправительственное Генеральное соглашение о тарифах и торговле (ГАТТ), а сейчас - с 1995 г. продолжает заниматься его преемница - Всемирная торговая организация (ВТО). От общего уровня открытости мировой экономики, от степени ее либерализации во многом зависит и дальнейший прогресс в области глобализации [4].</w:t>
      </w:r>
    </w:p>
    <w:p>
      <w:pPr>
        <w:pStyle w:val="Web"/>
        <w:spacing w:before="0" w:after="0"/>
        <w:rPr/>
      </w:pPr>
      <w:r>
        <w:rPr/>
        <w:t>Глобализация и либерализация - две стороны одного и того же процесса, между ними существует тесная взаимосвязь. С одной стороны, все большее развитие международной производственной, торговой, финансовой деятельности на уровне компаний, банков, инвестиционных фондов, рост межстрановых слияний и поглощений компаний, расширение международной специализации и кооперирования производства объективно требуют устранения или ослабления препятствий и барьеров на этих путях. С другой стороны, либерализация сама по себе создает благоприятные условия для дальнейшей  глобализации, стимулирует ее расширение и углубление. За последние годы сфера действия ГАТТ-ВТО расширилась. Ныне она охватывает международную торговлю не только товарами, но и услугами (Генеральное соглашение по торговле услугами - ГАТС), - речь идет о 160 видах услуг, перечисленных в 12 разделах. Кроме того заключено Соглашение по торговым аспектам защиты прав интеллектуальной собственности (ТРИПС).</w:t>
      </w:r>
    </w:p>
    <w:p>
      <w:pPr>
        <w:pStyle w:val="Web"/>
        <w:spacing w:before="0" w:after="0"/>
        <w:rPr/>
      </w:pPr>
      <w:r>
        <w:rPr/>
        <w:t>Основной смысл ГАТС - меры по либерализации торговли услугами, которая, однако находится еще в начальной стадии. Что касается ТРИПС, то оно должно облегчить и стимулировать торговлю  наукоемкими  товарами,  содержащими  в  себе интеллектуальную собственность.</w:t>
      </w:r>
    </w:p>
    <w:p>
      <w:pPr>
        <w:pStyle w:val="Web"/>
        <w:spacing w:before="0" w:after="0"/>
        <w:rPr/>
      </w:pPr>
      <w:r>
        <w:rPr/>
        <w:t>Важная сфера либерализации международной экономики связана с режимом иностранных инвестиций. В отличие от международной торговли либерализация в этой области происходит не столько в виде широких многосторонних соглашений (типа ГАТТ и ГАТС), сколько на основе односторонних действий или двусторонних и групповых договоренностей, снимающих или ослабляющих ограничения на пути иностранных инвестиций и создающих лучшие условия для иностранных инвесторов.</w:t>
      </w:r>
    </w:p>
    <w:p>
      <w:pPr>
        <w:pStyle w:val="Web"/>
        <w:spacing w:before="0" w:after="0"/>
        <w:rPr/>
      </w:pPr>
      <w:r>
        <w:rPr/>
        <w:t>Из 895 изменений в сфере регулирования иностранных инвестиций, происшедших в десятках стран в 1991-1998 г.г., 843, т.е. подавляющее большинство, предусматривало ослабление ограничений, либерализацию инвестиционного режима. Эти данные касаются мер, принятых в одностороннем порядке. К ним нужно добавить подобные меры, принятые на основе двусторонних соглашений, число которых к началу 1999 г. достигло 1726 с участием 174 стран, причем большинство из них были заключены в 1990-х гг [3].</w:t>
      </w:r>
    </w:p>
    <w:p>
      <w:pPr>
        <w:pStyle w:val="Web"/>
        <w:spacing w:before="0" w:after="0"/>
        <w:rPr/>
      </w:pPr>
      <w:r>
        <w:rPr/>
        <w:t>Либерализация как преобладающая тенденция во внешнеэкономической политике связана с глубокими,  но неизбежными противоречиями, так как при этом сталкиваются интересы разных экономических, политических и социальных сил, интересы  различных сфер хозяйства,  промышленных  и финансовых групп и компаний, отраслей и стран.</w:t>
      </w:r>
    </w:p>
    <w:p>
      <w:pPr>
        <w:pStyle w:val="Web"/>
        <w:spacing w:before="0" w:after="0"/>
        <w:rPr/>
      </w:pPr>
      <w:r>
        <w:rPr/>
        <w:t>В стратегической перспективе либерализация - императивное требование современной мировой экономики. Но в сфере текущих тактических интересов либерализация чревата неминуемыми преимуществами для одних компаний, отраслей, сфер хозяйств, стран и потерями для других. К тому же баланс "выигрышей и проигрышей" постоянно изменяется, так что какой-либо однозначный вывод здесь невозможен. Можно лишь определить некоторые общие закономерности.</w:t>
      </w:r>
    </w:p>
    <w:p>
      <w:pPr>
        <w:pStyle w:val="Web"/>
        <w:spacing w:before="0" w:after="0"/>
        <w:rPr/>
      </w:pPr>
      <w:r>
        <w:rPr/>
        <w:t>Как правило, наиболее ярыми поборниками "свободы торговли" выступают достаточно сильные и конкурентоспособные на мировых рынках страны, отрасли, компании. Но и они нередко (как ныне США) вопреки собственной общей позиции прибегают к протекционистским мерам, если возникает угроза их экономическим интересам.</w:t>
      </w:r>
    </w:p>
    <w:p>
      <w:pPr>
        <w:pStyle w:val="Web"/>
        <w:spacing w:before="0" w:after="0"/>
        <w:rPr/>
      </w:pPr>
      <w:r>
        <w:rPr/>
        <w:t>Кроме того, в периоды благоприятной экономической конъюнктуры (в рамках мировой экономики в целом или отдельных регионов и стран) преимущества либерализации, ее выгоды для большинства групп и стран ощущаются в большей мере, а потому интенсивней идут соответствующие процессы в экономической политике.</w:t>
      </w:r>
    </w:p>
    <w:p>
      <w:pPr>
        <w:pStyle w:val="Web"/>
        <w:spacing w:before="0" w:after="0"/>
        <w:rPr/>
      </w:pPr>
      <w:r>
        <w:rPr/>
        <w:t>Напротив, в периоды кризисов сильнее действует принцип "каждый сам за себя", "спасайся, кто и как может"; отсюда рецидивы протекционизма и откат назад от достигнутого уровня либерализации. Вот почему, хотя в долгосрочном плане эта тенденция представляется необратимой, она развивается и, очевидно, будет развиваться не прямолинейно; здесь неизбежны и зигзаги и попятное движение.</w:t>
      </w:r>
    </w:p>
    <w:p>
      <w:pPr>
        <w:pStyle w:val="Web"/>
        <w:spacing w:before="0" w:after="0"/>
        <w:rPr/>
      </w:pPr>
      <w:r>
        <w:rPr/>
        <w:t>Какие выводы вытекают отсюда для России?</w:t>
      </w:r>
    </w:p>
    <w:p>
      <w:pPr>
        <w:pStyle w:val="Web"/>
        <w:spacing w:before="0" w:after="0"/>
        <w:rPr/>
      </w:pPr>
      <w:r>
        <w:rPr/>
        <w:t>Прежде всего, приходится отметить, что уровень и характер внешнеэкономической либерализации в России в последние годы, т.е. на начальных ступенях перехода к рыночной экономике, не соответствовал и не соответствует состоянию российской экономики. Это касается, безусловно, необходимого, но слишком поспешного и широкого демонтажа государственной монополии внешней торговли, опередившего формирование эффективных хозяйственных субъектов и развитие рыночных отношений внутри страны. В результате государство лишилось значительной части необходимых валютных поступлений, отдав их в руки лиц (и в сфере производства и в обращении товаров), заботящихся не столько об инвестициях и развитии реального сектора экономики, сколько о собственном быстром обогащении. Вместе с тем был подорван   один из важнейших источников пополнения государственного бюджета [5].</w:t>
      </w:r>
    </w:p>
    <w:p>
      <w:pPr>
        <w:pStyle w:val="Web"/>
        <w:spacing w:before="0" w:after="0"/>
        <w:rPr/>
      </w:pPr>
      <w:r>
        <w:rPr/>
        <w:t>Это касается неоправданного отказа от многих инструментов государственного регулирования внешней торговли в национальных интересах (или ослабления этих инструментов), в том числе и тех, которые широко используют даже наиболее развитые в экономическом отношении страны.</w:t>
      </w:r>
    </w:p>
    <w:p>
      <w:pPr>
        <w:pStyle w:val="Web"/>
        <w:spacing w:before="0" w:after="0"/>
        <w:rPr/>
      </w:pPr>
      <w:r>
        <w:rPr/>
        <w:t>В то же время на пути наиболее важного и перспективного для страны внешнеэкономического направления, в области прямых иностранных инвестиций, как в топливно-сырьевом секторе, так и в отраслях обрабатывающей промышленности, в том числе высокотехнологичных, сохранялись и сохраняются многочисленные законодательные и бюрократические рогатки, препятствующие созданию благоприятного инвестиционного климата (как для отечественных, так и тем более для зарубежных инвесторов).</w:t>
      </w:r>
    </w:p>
    <w:p>
      <w:pPr>
        <w:pStyle w:val="Web"/>
        <w:spacing w:before="0" w:after="0"/>
        <w:rPr/>
      </w:pPr>
      <w:r>
        <w:rPr/>
        <w:t>Таким образом, внешнеэкономическая политика России (или зачастую отсутствие внятной и последовательной политики) способствовала отнюдь не действительной интеграции страны в современную глобальную экономику, а фактически ее односторонней зависимости от мировых финансовых рынков и сохранению и даже усилению подчиненного статуса в системе международного разделения труда. В силу этого процессы глобализации до настоящего времени оборачиваются для России, прежде всего их негативными последствиями.</w:t>
      </w:r>
    </w:p>
    <w:p>
      <w:pPr>
        <w:pStyle w:val="Web"/>
        <w:spacing w:before="0" w:after="0"/>
        <w:rPr/>
      </w:pPr>
      <w:r>
        <w:rPr/>
      </w:r>
    </w:p>
    <w:p>
      <w:pPr>
        <w:pStyle w:val="Heading2"/>
        <w:rPr/>
      </w:pPr>
      <w:bookmarkStart w:id="7" w:name="__RefHeading___Toc525656351"/>
      <w:bookmarkEnd w:id="7"/>
      <w:r>
        <w:rPr/>
        <w:t>Регионализация мировой экономики</w:t>
      </w:r>
    </w:p>
    <w:p>
      <w:pPr>
        <w:pStyle w:val="Web"/>
        <w:spacing w:before="0" w:after="0"/>
        <w:rPr/>
      </w:pPr>
      <w:r>
        <w:rPr/>
        <w:t> </w:t>
      </w:r>
      <w:r>
        <w:rPr/>
        <w:t>Наряду с глобализацией и либерализацией и в тесной взаимосвязи с ними четко обозначилась еще одна современная тенденция: регионализация мировой экономики. Это, так сказать, глобализация в ограниченных масштабах, охватывающая группу стран, создающих объединения, в которых происходит большая или меньшая либерализация торговли, движения капитала и людей в рамках соответствующей интеграционной группировки.</w:t>
      </w:r>
    </w:p>
    <w:p>
      <w:pPr>
        <w:pStyle w:val="Web"/>
        <w:spacing w:before="0" w:after="0"/>
        <w:rPr/>
      </w:pPr>
      <w:r>
        <w:rPr/>
        <w:t>Наилучший пример этой тенденции дает Европейский союз в составе 15 западноевропейских стран, существующий уже свыше 40 лет и перешедший (в составе 11 стран) с 1 января 1999 г. на общую валюту - евро [2]. А всего, по данным ГАТТ/ВТО, к середине 90-х годов в мире насчитывалось более 30 интеграционных группировок различного типа (преференциальные торговые соглашения, зоны свободной торговли, таможенные союзы, "общие рынки", экономические (и валютные) союзы).</w:t>
      </w:r>
    </w:p>
    <w:p>
      <w:pPr>
        <w:pStyle w:val="Web"/>
        <w:spacing w:before="0" w:after="0"/>
        <w:rPr/>
      </w:pPr>
      <w:r>
        <w:rPr/>
        <w:t>Регионализация приводит к опережающему росту внутрирегиональных экономических потоков (торговля, прямые инвестиции) по сравнению с их общей динамикой. На долю внутрирегиональной торговли в трех главных регионах (Западная Европа, Северная Америка, Азиатско-Тихоокеанский регион) приходится примерно половина мирового экспорта. А в Западной Европе, удельный вес внутрирегиональной торговли (экспорт) в общем экспорте западноевропейских стран превышает 70%.</w:t>
      </w:r>
    </w:p>
    <w:p>
      <w:pPr>
        <w:pStyle w:val="Web"/>
        <w:spacing w:before="0" w:after="0"/>
        <w:rPr/>
      </w:pPr>
      <w:r>
        <w:rPr/>
        <w:t>Та же тенденция обнаруживается в виде значительной и в большинстве случаев растущей доли внутрирегиональных прямых инвестиций. Это видно на примере той же Западной Европы и Европейского союза, а также Японии и Юго-Восточной Азии.</w:t>
      </w:r>
    </w:p>
    <w:p>
      <w:pPr>
        <w:pStyle w:val="Web"/>
        <w:spacing w:before="0" w:after="0"/>
        <w:rPr/>
      </w:pPr>
      <w:r>
        <w:rPr/>
        <w:t>Экономические отношения в рамках региональных группировок, конечно, либерализуются, здесь создается - в той или иной степени - единое экономическое пространство. Однако, страны, не входящие в данную группу (зону свободной торговли, таможенный союз, "общий рынок") оказываются в относительно худшем положении, даже если тарифные условия для них остаются прежними.</w:t>
      </w:r>
    </w:p>
    <w:p>
      <w:pPr>
        <w:pStyle w:val="Web"/>
        <w:spacing w:before="0" w:after="0"/>
        <w:rPr/>
      </w:pPr>
      <w:r>
        <w:rPr/>
        <w:t>Процессы регионализации затрагивают чрезвычайно чувствительный и болезненный вопрос о государственном суверенитете. Каждый уровень интеграции означает утрату части экономического, а значит, и политического суверенитета стран-участников в пользу всей региональной группировки или даже единого наднационального органа, наделенного правом принятия решений без согласования с правительствами стран-членов.</w:t>
      </w:r>
    </w:p>
    <w:p>
      <w:pPr>
        <w:pStyle w:val="Web"/>
        <w:spacing w:before="0" w:after="0"/>
        <w:rPr/>
      </w:pPr>
      <w:r>
        <w:rPr/>
        <w:t>Как видно, рост внешнеэкономических связей страны в современных условиях часто опирается на ее принадлежность к какой-то региональной экономической группировке. Опыт западноевропейской интеграции и некоторых других успешно развивающихся экономических группировок говорит о том, что основа этих процессов складывается на микроуровне, в виде взаимовыгодного сотрудничества конкретных компаний, банков, финансово-промышленных групп, их совместных инвестиционных проектов, создания смешанных предприятий и т.п. От этого зависит прочность такой  группировки и  взаимная заинтересованность ее участников. Чем прочнее такая группировка, чем сильнее внутренние связи и взаимная заинтересованность стран-участниц, тем успешнее развивается их взаимный товарооборот. Ничего подобного сейчас не наблюдается ни в рамках СНГ, ни в таможенном союзе 4-х (России, Белоруссии, Казахстана и Киргизии). Опыт последних лет показывает, что объективные экономические условия, в частности, структура экономики этих стран, пока дают мало надежд на превращение СНГ в настоящую интеграционную группировку.</w:t>
      </w:r>
    </w:p>
    <w:p>
      <w:pPr>
        <w:pStyle w:val="Web"/>
        <w:spacing w:before="0" w:after="0"/>
        <w:rPr/>
      </w:pPr>
      <w:r>
        <w:rPr/>
        <w:t>Важнейшими региональными партнерами России были, есть и будут европейские страны (до 40% внешней торговли России приходится на долю ЕС). И не только Германия или Франция, но и, например, Польша, Чехия, Венгрия (нынешние и будущие члены ЕС) [5]. Безусловно, правилен вывод о том, что экономическое интегрирование наиболее успешно развивается между такими странами, которые в своем технико-экономическом развитии достигли высоких ступеней индустриализации и способны производить широкий ассортимент готовых изделий. Поэтому именно в Европе должен проходить главный вектор региональной экономической политики России (этот вектор охватывает также Белоруссию, Украину, Молдову). Отсюда курс на всемерное сближение России с Европейским союзом диктуется всей объективной геополитической и геоэкономической обстановкой. Другой вектор - Китай, Япония и другие азиатские страны. </w:t>
      </w:r>
    </w:p>
    <w:p>
      <w:pPr>
        <w:pStyle w:val="Normal"/>
        <w:rPr/>
      </w:pPr>
      <w:r>
        <w:rPr/>
        <w:br/>
      </w:r>
    </w:p>
    <w:p>
      <w:pPr>
        <w:pStyle w:val="Heading2"/>
        <w:rPr/>
      </w:pPr>
      <w:bookmarkStart w:id="8" w:name="__RefHeading___Toc525656352"/>
      <w:bookmarkEnd w:id="8"/>
      <w:r>
        <w:rPr/>
        <w:t>Информатизация мировой экономики</w:t>
      </w:r>
    </w:p>
    <w:p>
      <w:pPr>
        <w:pStyle w:val="Web"/>
        <w:spacing w:before="0" w:after="0"/>
        <w:rPr/>
      </w:pPr>
      <w:r>
        <w:rPr/>
        <w:t>Информатизация мировой экономики идет двояким образом, отражающим две ипостаси этого процесса: материальную и нематериальную.</w:t>
      </w:r>
    </w:p>
    <w:p>
      <w:pPr>
        <w:pStyle w:val="Web"/>
        <w:spacing w:before="0" w:after="0"/>
        <w:rPr/>
      </w:pPr>
      <w:r>
        <w:rPr/>
        <w:t>Во-первых, речь идет о широком использовании современных технических средств (компьютеров) для получения, обработки и передачи информации по каналам связи.</w:t>
      </w:r>
    </w:p>
    <w:p>
      <w:pPr>
        <w:pStyle w:val="Web"/>
        <w:spacing w:before="0" w:after="0"/>
        <w:rPr/>
      </w:pPr>
      <w:r>
        <w:rPr/>
        <w:t>Во-вторых, имеется в виду воздействие самой информации (ее содержания, адресатов, форм и методов распространения) на экономическую жизнь, в частности, на международную экономику [3].</w:t>
      </w:r>
    </w:p>
    <w:p>
      <w:pPr>
        <w:pStyle w:val="Web"/>
        <w:spacing w:before="0" w:after="0"/>
        <w:rPr/>
      </w:pPr>
      <w:r>
        <w:rPr/>
        <w:t>Развитие современных информационных технологий и всемирной компьютерной сети Интернет постепенно начинает изменять весь облик мировой экономики. Компании, действующие в этой области, выходят на первый план, опережая по темпам роста продукции, капитализации (т.е. рыночной стоимости своих акций), занятости прежних лидеров, например, автомобильную промышленность. Эти же компании лидируют по числу и стоимостным масштабам слияний и поглощений, в том числе международных. Причем все это касается фирм, производящих не только сами компьютеры и все принадлежности к ним, но и программное обеспечение. А вместе с тем уже начала изменяться соответствующим образом вся структура экономики развитых стран, рынок рабочей силы, деловая ориентация компаний (особенно многоотраслевых конгломератов), ситуация на финансовых рынках.</w:t>
      </w:r>
    </w:p>
    <w:p>
      <w:pPr>
        <w:pStyle w:val="Web"/>
        <w:spacing w:before="0" w:after="0"/>
        <w:rPr/>
      </w:pPr>
      <w:r>
        <w:rPr/>
        <w:t>Вслед за все более широким распространением "электронных финансов", т.е.  осуществлением  различных финансовых (банковских, фондовых) операций в системе Интернет возникает и такое явление, как "электронная торговля", сначала в сфере деловой коммерции (сделки купли-продажи между компаниями), а затем в сфере обычного потребительского рынка (для частных лиц). Пока эти процессы находятся лишь в начальной стадии, но нет сомнений в том, что эта тенденция уже в ближайшие годы получит все большее развитие, - вместе с ростом "всеобщей компьютеризации": и бизнеса и населения.</w:t>
      </w:r>
    </w:p>
    <w:p>
      <w:pPr>
        <w:pStyle w:val="Web"/>
        <w:spacing w:before="0" w:after="0"/>
        <w:rPr/>
      </w:pPr>
      <w:r>
        <w:rPr/>
        <w:t>Наконец, все возрастающее значение в современной мировой экономике приобретает такой нематериальный фактор, как сама информация, глобальная и разносторонняя по охвату, огромная по масштабам, непрерывная по времени. Именно информация становится первым звеном в причинно-следственной цепочке. Затем следуют ожидания и прогнозы, воздействующие на направления финансовых потоков, а через них - на распределение материальных ресурсов, структуру и динамику реального сектора экономики.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  <w:t>Какие выводы следуют отсюда для России?</w:t>
      </w:r>
    </w:p>
    <w:p>
      <w:pPr>
        <w:pStyle w:val="Web"/>
        <w:spacing w:before="0" w:after="0"/>
        <w:rPr/>
      </w:pPr>
      <w:r>
        <w:rPr/>
        <w:t>Если уже суждена России на ближайшие годы роль отставшего и догоняющего участника мировой экономической жизни (а это именно так, поскольку, несмотря на громадный потенциал - территория, население, природные ресурсы - Россия по объему ВВП находится лишь во втором десятке стран), то догонять нужно не вчерашний и даже не сегодняшний, а завтрашний день экономически развитых стран. А это означает максимальное внимание информатике и информационным технологиям.</w:t>
      </w:r>
    </w:p>
    <w:p>
      <w:pPr>
        <w:pStyle w:val="Web"/>
        <w:spacing w:before="0" w:after="0"/>
        <w:rPr/>
      </w:pPr>
      <w:r>
        <w:rPr/>
        <w:t xml:space="preserve">В свете тех основных тенденций, о которых шла речь выше, во всем мире и тем более в России огромное и все возрастающее значение приобретает </w:t>
      </w:r>
      <w:r>
        <w:rPr>
          <w:b/>
          <w:bCs/>
        </w:rPr>
        <w:t>человеческий фактор</w:t>
      </w:r>
      <w:r>
        <w:rPr/>
        <w:t>, роль творческих личностей, высокопрофессиональных работников в сферах науки, техники, организации современного производства, торговли и финансов, на микро- и макроэкономическом уровне, во внутренней и международной экономике [5].</w:t>
      </w:r>
    </w:p>
    <w:p>
      <w:pPr>
        <w:pStyle w:val="Web"/>
        <w:spacing w:before="0" w:after="0"/>
        <w:rPr/>
      </w:pPr>
      <w:r>
        <w:rPr/>
        <w:t>Отсюда  колоссальная, поистине решающая  роль образования для настоящего и будущего каждой страны. Все больше приходит понимание того, что основы конкурентоспособности национальной экономики в условиях глобализации закладываются в школах, колледжах и институтах. Вопросами образования занимаются на самых высоких уровнях. На одной из встреч "большой семерки" был провозглашен принцип пожизненного обучения, которого требует нарастающая динамика научно-технического и экономического прогресса.</w:t>
      </w:r>
    </w:p>
    <w:p>
      <w:pPr>
        <w:pStyle w:val="Web"/>
        <w:spacing w:before="0" w:after="0"/>
        <w:rPr/>
      </w:pPr>
      <w:r>
        <w:rPr/>
        <w:t>Именно система образования в широком смысле (включая постоянное обучение и переобучение) призвана готовить кадры, способные обеспечить прорыв России в постиндустриальное и информационное общество, выдержать острейшую конкуренцию в глобальных масштабах и занять достойное место в мировой экономике.</w:t>
      </w:r>
    </w:p>
    <w:p>
      <w:pPr>
        <w:pStyle w:val="Web"/>
        <w:spacing w:before="0" w:after="0"/>
        <w:rPr/>
      </w:pPr>
      <w:r>
        <w:rPr/>
      </w:r>
    </w:p>
    <w:p>
      <w:pPr>
        <w:pStyle w:val="Heading1"/>
        <w:rPr/>
      </w:pPr>
      <w:bookmarkStart w:id="9" w:name="__RefHeading___Toc525656353"/>
      <w:bookmarkEnd w:id="9"/>
      <w:r>
        <w:rPr/>
        <w:t>Особенности экономической ситуации в развитых и развивающихся странах</w:t>
      </w:r>
    </w:p>
    <w:p>
      <w:pPr>
        <w:pStyle w:val="Heading2"/>
        <w:rPr/>
      </w:pPr>
      <w:bookmarkStart w:id="10" w:name="__RefHeading___Toc525656354"/>
      <w:bookmarkEnd w:id="10"/>
      <w:r>
        <w:rPr/>
        <w:t>Замкнутость постиндустриального мира</w:t>
      </w:r>
    </w:p>
    <w:p>
      <w:pPr>
        <w:pStyle w:val="Normal"/>
        <w:rPr/>
      </w:pPr>
      <w:r>
        <w:rPr/>
        <w:t xml:space="preserve">Основной характеристикой экономик  ведущих западных стран является  формирование в их рамках замкнутой хозяйственной системы. Этот процесс может быть прослежен по </w:t>
      </w:r>
      <w:r>
        <w:rPr>
          <w:i/>
          <w:iCs/>
        </w:rPr>
        <w:t xml:space="preserve">четырем </w:t>
      </w:r>
      <w:r>
        <w:rPr/>
        <w:t>направлениям концентрации в постиндустриальном мире большей части интеллектуального и технологического потенциала человечества; сосредоточении основных торговых оборотов в пределах сообщества развитых держав; замыкании инвестиционных потоков и резком ограничении миграционных процессов из “третьего мира” в развитые регионы планеты.</w:t>
      </w:r>
    </w:p>
    <w:p>
      <w:pPr>
        <w:pStyle w:val="Normal"/>
        <w:rPr/>
      </w:pPr>
      <w:r>
        <w:rPr>
          <w:i/>
          <w:iCs/>
        </w:rPr>
        <w:t xml:space="preserve">Первое </w:t>
      </w:r>
      <w:r>
        <w:rPr/>
        <w:t>из этих направлений представляется наиболее очевидным. К 1990 г. члены “клуба семи” обладали 80,4% мировой компьютерной техники и обеспечивали 90,5% высокотехнологичного производства. На США и Канаду приходилось 42,8% всех производимых в мире затрат на исследовательские разработки, в то время как Латинская Америка и Африка вместе взятые обеспечивали менее 1% таковых. К 1993 г. ведущие государства Запада контролировали 87% всех зарегистрированных в мире патентов, а по такому показателю, как вложения в развитие наукоемких технологий, США в 36 раз превосходили Россию. На протяжении 90-х годов страны – члены ОЭСР тратили на научные исследования и разработки в среднем около 400 млрд долл. (в ценах 1995 г.), из которых на долю США приходилось 44% [</w:t>
      </w:r>
      <w:r>
        <w:rPr>
          <w:lang w:val="en-US"/>
        </w:rPr>
        <w:t>4</w:t>
      </w:r>
      <w:r>
        <w:rPr/>
        <w:t>].</w:t>
      </w:r>
    </w:p>
    <w:p>
      <w:pPr>
        <w:pStyle w:val="Normal"/>
        <w:rPr/>
      </w:pPr>
      <w:r>
        <w:rPr/>
        <w:t>Эти тенденции выражены прежде всего в росте собственно технологического могущества постиндустриальных стран. Они проявляются также в их возрастающей инвестиционной привлекательности, обеспечивающей приток иностранных капиталовложений. Отсюда и высокая оценка американских и европейских компаний инвесторами (например, рыночная капитализация компании Microsoft, достигшая в марте 1998 г. почти 300 млрд долл., фактически равна ВНП Индии и лишь незначительно уступает ВНП Австралии и Нидерландов). Повышается эффективность всех секторов экономики “семерки”, снижающая зависимость от внешнего мира (достаточно вспомнить, что экспорт сельскохозяйственных товаров из США с 1969 по 1994 г. вырос в 7,5 раз, а средняя урожайность зерновых в Нидерландах составляет 88 ц с гектара, тогда как в Ботсване – 3,5).</w:t>
      </w:r>
    </w:p>
    <w:p>
      <w:pPr>
        <w:pStyle w:val="Normal"/>
        <w:rPr/>
      </w:pPr>
      <w:r>
        <w:rPr>
          <w:i/>
          <w:iCs/>
        </w:rPr>
        <w:t>Второе</w:t>
      </w:r>
      <w:r>
        <w:rPr/>
        <w:t>. Исследователи процессов глобализации отмечают, что на протяжении ХХ столетия международная торговля по темпам роста уверенно опережала ВНП большинства индустриально развитых стран. Так, с 1870 по 1913 г. объемы экспорта европейских держав увеличились на 43% больше, чем их ВНП, а в 50-60-е годы XX в. – уже на 89%. Суммарный ВНП всех государств мира с 1950 по 1992 г. повысился с 3,8 до 18,9 трлн долл., а объем торговых оборотов – с 0,3 до 3,5 трлн долл [1].</w:t>
      </w:r>
    </w:p>
    <w:p>
      <w:pPr>
        <w:pStyle w:val="Normal"/>
        <w:rPr/>
      </w:pPr>
      <w:r>
        <w:rPr/>
        <w:t>Однако за этими цифрами из поля зрения нередко ускользает тот факт, что если в 1953 г. индустриально развитые страны направляли в страны того же уровня развития 38% общего объема своего экспорта, то в 1963 г. – уже 49, в 1973 г. – 54, в 1987 г. (после 15 кризисных лет) – 54,6, а в 1990 г. – 76%. В результате ко второй половине 90-х годов сложилась ситуация, когда только 5% торговых потоков, начинающихся или заканчивающихся на территории одного из 29 государств – членов ОЭСР, выходят вовне этой группировки. Более того, развитые постиндустриальные державы импортируют из развивающихся индустриальных государств товаров и услуг на сумму, не превышающую 1,2% своего суммарного ВНП.</w:t>
      </w:r>
    </w:p>
    <w:p>
      <w:pPr>
        <w:pStyle w:val="Normal"/>
        <w:rPr/>
      </w:pPr>
      <w:r>
        <w:rPr/>
        <w:t>Несмотря на то что США остаются мировым лидером по объему торговых оборотов, их экономика является одной из наименее зависимых от экспортно-импортных операций, а отношение экспорта к ВНП находится сегодня на уровне 5%. В Европе мы наблюдаем похожую картину с той только разницей, что товарные потоки между странами ЕС относятся к международной торговле, но это весьма условно, если учесть степень их экономической интеграции. Так, если в 1958 г. лишь 36% всего объема их торговли ограничивалось рамками союза, то в 1992 г. эта цифра выросла до 60, а с учетом экспорта-импорта с другими развитыми европейскими государствами (Норвегией, Швецией, Швейцарией) доля таких “внутриевропейских” поставок составила около 74%. В тоже время удельный вес европейских товаров и услуг, направляемых за пределы ЕС, фактически совпадает с соответствующими показателями США и Японии. Таким образом, тенденции в международной торговле однозначно свидетельствуют о растущей замкнутости постиндустриального мира.</w:t>
      </w:r>
    </w:p>
    <w:p>
      <w:pPr>
        <w:pStyle w:val="Normal"/>
        <w:rPr/>
      </w:pPr>
      <w:r>
        <w:rPr>
          <w:i/>
          <w:iCs/>
        </w:rPr>
        <w:t xml:space="preserve">Третье </w:t>
      </w:r>
      <w:r>
        <w:rPr/>
        <w:t>направление связано с новым качеством инвестиционной активности в развитых странах. Рост инвестиционных потоков и их сосредоточение в границах постиндустриального мира сегодня заметны как никогда. Примером тому может служить распределение инвестиций США и в США по отдельным секторам и источникам. Если в 1970 г. в Европу направлялось около 1/3 всех американских инвестиций, то в настоящее время уже 50%, тогда как на долю Японии и новых индустриальных государств Азии приходится не более 8, а Мексики – менее 3%. Инвестиции в США с 1970 по 1990 г. возросли более чем в 30 раз. Причем они весьма характерно распределяются по странам-донорам. Так, в 1996 г. корпорации Великобритании, Японии, Канады, Франции, Германии, Швейцарии и Нидерландов обеспечили 85% всех инвестиций в американскую экономику [4].</w:t>
      </w:r>
    </w:p>
    <w:p>
      <w:pPr>
        <w:pStyle w:val="Normal"/>
        <w:rPr/>
      </w:pPr>
      <w:r>
        <w:rPr/>
        <w:t>Характерно, что компании, представляющие развитые экономики (США и Европы), инвестируют до 80% всех средств в отрасли высокотехнологичного производства, а также в банковский или страховой бизнес. Напротив, японские и азиатские инвесторы ведут себя иначе: они осуществляют не более 18% общих капитальных вложений в промышленное производство США, направляя 41% в торговлю и около 30% на приобретение компаний, специализирующихся в области финансов и недвижимости. В Европе доля японских инвестиций в промышленность не превосходит 16%. Как видим, предприниматели азиатских стран, не обеспечив самоподдерживающегося технологического развития национальных экономик, повторяют эти ошибки и за своими пределами, в результате чего концентрация инвестиций в высокотехнологичных секторах постиндустриального мира становится еще более ощутимой.</w:t>
      </w:r>
    </w:p>
    <w:p>
      <w:pPr>
        <w:pStyle w:val="Normal"/>
        <w:rPr/>
      </w:pPr>
      <w:r>
        <w:rPr>
          <w:i/>
          <w:iCs/>
        </w:rPr>
        <w:t xml:space="preserve">Четвертое </w:t>
      </w:r>
      <w:r>
        <w:rPr/>
        <w:t>направление прослеживается особенно очевидно с конца 70-х годов, когда формирование постиндустриального мира резко снизило активность вызванной экономическими факторами миграции внутри сообщества развитых государств (так, сегодня в странах ЕС при фактическом отсутствии ограничений на передвижение и работу лишь 2% граждан находят себе применение вне национальных границ) и в то же время повысило темпы притока легальных и нелегальных иммигрантов из “третьего мира”. Если в 50-е годы в США 68% легальных иммигрантов прибывало из Европы или Канады и принадлежали они в основном к среднему классу, то в 80-е более 83% их числа были азиатского или латиноамериканского происхождения и, как правило, не обладали достаточным образованием. К концу 80-х странами, обеспечивающими наибольший поток переселенцев в США, были Мексика, Филиппины, Корея, Куба, Индия, Китай, Доминиканская Республика, Вьетнам, Ямайка и Гаити. Аналогичные тенденции прослеживаются и в Европе. В середине 90-х годов значительное число граждан стран ЕС проживало вне национальных границ лишь в Германии (1,7 млн человек) и Франции (1,3 млн). При этом общее количество иностранных рабочих, прибывших из-за пределов Сообщества, превысило 10 млн человек.</w:t>
      </w:r>
    </w:p>
    <w:p>
      <w:pPr>
        <w:pStyle w:val="Normal"/>
        <w:rPr/>
      </w:pPr>
      <w:r>
        <w:rPr/>
        <w:t>Эти процессы приводят к тяжелым последствиям для рынка труда США и Европы. Так, в США с 1980 по 1995 г. приток низкоквалифицированных иммигрантов на 20% уменьшил предложение на рынке труда для лиц, не имеющих законченного школьного образования, и снизил среднюю оплату их труда более чем на 15%. В ЕС количество иностранных рабочих фактически совпадает с числом безработных (там на протяжении последних 20 лет средние заработки легальных иммигрантов были на 30-45% ниже, чем у коренного населения на аналогичных видах работ). Естественно, напряженность, вызываемая миграционными процессами, усиливается. Согласно опросам общественного мнения, негативное отношение к иммигрантам разделяют 27,3% молодых французов, 39,6 – немцев и 41% бельгийцев [2].</w:t>
      </w:r>
    </w:p>
    <w:p>
      <w:pPr>
        <w:pStyle w:val="Normal"/>
        <w:rPr/>
      </w:pPr>
      <w:r>
        <w:rPr/>
        <w:t>Отрицательные последствия такой миграционной экспансии заставляют органы власти развитых держав принимать соответствующие меры. Скорее всего, ближайшие десятилетия станут для США и ЕС периодом жестких ограничений использования иностранной рабоче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525656355"/>
      <w:bookmarkEnd w:id="11"/>
      <w:r>
        <w:rPr/>
        <w:t>Современная характеристика развивающихся стран</w:t>
      </w:r>
    </w:p>
    <w:p>
      <w:pPr>
        <w:pStyle w:val="Normal"/>
        <w:rPr/>
      </w:pPr>
      <w:r>
        <w:rPr>
          <w:i/>
          <w:iCs/>
        </w:rPr>
        <w:t xml:space="preserve">Основная опасность, угрожающая стабильному развитию мировой экономики, </w:t>
      </w:r>
      <w:r>
        <w:rPr/>
        <w:t xml:space="preserve">заключена в усилении </w:t>
      </w:r>
      <w:r>
        <w:rPr>
          <w:i/>
          <w:iCs/>
        </w:rPr>
        <w:t xml:space="preserve">несамостоятельности </w:t>
      </w:r>
      <w:r>
        <w:rPr/>
        <w:t xml:space="preserve">молодых индустриальных стран. Она проявляется, </w:t>
      </w:r>
      <w:r>
        <w:rPr>
          <w:i/>
          <w:iCs/>
        </w:rPr>
        <w:t>во-первых</w:t>
      </w:r>
      <w:r>
        <w:rPr/>
        <w:t xml:space="preserve">, в экстенсивном характере развития и тенденциях к заимствованию технологических новшеств на Западе; </w:t>
      </w:r>
      <w:r>
        <w:rPr>
          <w:i/>
          <w:iCs/>
        </w:rPr>
        <w:t>во-вторых</w:t>
      </w:r>
      <w:r>
        <w:rPr/>
        <w:t xml:space="preserve">, в исключительно высокой роли внешних инвестиций как стимула развития и, </w:t>
      </w:r>
      <w:r>
        <w:rPr>
          <w:i/>
          <w:iCs/>
        </w:rPr>
        <w:t>в-третьих</w:t>
      </w:r>
      <w:r>
        <w:rPr/>
        <w:t>, в крайней зависимости от экспорта готовой продукции в государства постиндустриального мира.</w:t>
      </w:r>
    </w:p>
    <w:p>
      <w:pPr>
        <w:pStyle w:val="Normal"/>
        <w:rPr/>
      </w:pPr>
      <w:r>
        <w:rPr>
          <w:i/>
          <w:iCs/>
        </w:rPr>
        <w:t xml:space="preserve">Первое </w:t>
      </w:r>
      <w:r>
        <w:rPr/>
        <w:t>из этих проявлений наблюдается с 60-х годов. Ввиду того что в новых индустриальных странах, в первую очередь в Юго-Восточной Азии (ЮВА), “эпоха индустриализации” началась на фоне крайне низкого уровня жизни, акцент делался на использовании дешевой рабочей силы и импорте технологий. Действительно, ВНП на душу населения составлял в Малайзии в начале 50-х годов не более 300 долл., в разрушенной войной Южной Корее – около 100 долл., в Китае, двинувшемуся по пути преобразований в 1978 г., – 280 долл., а во Вьетнаме показатель 220 долл. на человека достигнут лишь к середине 80-х годов. Внутреннее потребление в государствах данного региона ограничивалось ради увеличения нормы сбережения, достигшей по итогам 1996 г. 48% в Сингапуре, 40,5 – в Китае, 38,7 – в Индонезии и 35,1% в Южной Корее (в то время как в США соответствующий показатель в 90-е годы не поднимался выше 17%, в Великобритании – 19, а во Франции и Германии – 21%) [4]. Как следствие здесь наблюдались высокие темпы ежегодного экономического роста. Так, в Сингапуре этот показатель в 1966-1990 гг. равнялся 8,5% и был обеспечен увеличением инвестиций в ВНП с 11 до 40%, повышением доли занятых в общей численности населения с 27 до 51% и удлинением рабочего дня почти в 1,5 раза. Однако и в Южной Корее, и в Китае, и на Тайване и в других новых индустриальных странах темпы роста стали снижаться по мере того, как исчерпывались возможности использования новых работников, рекрутируемых из среды крестьян.</w:t>
      </w:r>
    </w:p>
    <w:p>
      <w:pPr>
        <w:pStyle w:val="Normal"/>
        <w:rPr/>
      </w:pPr>
      <w:r>
        <w:rPr/>
        <w:t>В этих условиях государства ЮВА стали сборочными цехами при производстве массовых промышленных товаров. В 80-е годы объемы продаж компьютеров, собранных в Южной Корее, выросли почти в 20 раз. Но при этом изготовленные здесь комплектующие составляли не более 15% стоимости компьютеров, почти 95% всех моделей выпускалось по лицензиям, а программное обеспечение оставалось иностранным на 100%.</w:t>
      </w:r>
    </w:p>
    <w:p>
      <w:pPr>
        <w:pStyle w:val="Normal"/>
        <w:rPr/>
      </w:pPr>
      <w:r>
        <w:rPr/>
        <w:t>Такое положение не может быть исправлено в ближайшее время ввиду явной недостаточности уровня образования в новых индустриальных государствах. Сегодня лишь в Японии и Южной Корее почти вся молодежь посещает школу; между тем в Китае и Индонезии только 45-50%, а в Таиланде – лишь 40% молодежи имеют такую возможность. Если во Франции 44% выпускников школ поступают в высшие учебные заведения, а в США этот показатель достигает  65%, то в Малайзии он не поднимается выше 12%. При этом значение образования для экономического роста остается незначительным: так, в Японии в 50- 70-е годы оно было последним по удельному весу среди 10 наиболее важных составляющих экономического роста. Думается, что поэтому и сегодня более четверти южнокорейских, трети тайваньских и 95% (!) китайских студентов, обучающихся за рубежом, предпочитают не возвращаться на родину, усиливая зависимость развивающихся стран от Запада.</w:t>
      </w:r>
    </w:p>
    <w:p>
      <w:pPr>
        <w:pStyle w:val="Normal"/>
        <w:rPr/>
      </w:pPr>
      <w:r>
        <w:rPr>
          <w:i/>
          <w:iCs/>
        </w:rPr>
        <w:t xml:space="preserve">Второй </w:t>
      </w:r>
      <w:r>
        <w:rPr/>
        <w:t xml:space="preserve">фактор представляется наиболее важным. Несмотря на высокие нормы накопления, достигнутые в странах ЮВА, их хозяйственные успехи в значительной, если не в подавляющей, степени обусловлены иностранными инвестициями. К 1992 г. прямые иностранные инвестиции в регион составили 130 млрд долл., причем на протяжении предшествующих 10 лет они имели тенденцию к росту примерно на 10% в год, что даже в тот период </w:t>
      </w:r>
      <w:r>
        <w:rPr>
          <w:i/>
          <w:iCs/>
        </w:rPr>
        <w:t>превышало темпы роста производства в этих странах</w:t>
      </w:r>
      <w:r>
        <w:rPr/>
        <w:t>.</w:t>
      </w:r>
    </w:p>
    <w:p>
      <w:pPr>
        <w:pStyle w:val="Normal"/>
        <w:rPr/>
      </w:pPr>
      <w:r>
        <w:rPr/>
        <w:t>Позднее ситуация стала еще более драматичной: несмотря на снижение темпов экономического роста в регионе ЮВА, приток капиталов становился более активным, и прямые вложения иностранных компаний в данные страны только в 1996 г. составили 93 млрд долл., увеличившись за пять предшествующих лет более чем в 3 раза. В результате в середине 90-х годов на каждого жителя Малайзии приходилось более 100 долл. прямых иностранных инвестиций (в России накануне кризиса этот показатель был ниже в 18 раз); соответствующие цифры для Южной Кореи и Тайваня, не говоря уже о Гонконге и Сингапуре, еще выше. Если ВНП Китая с 1979 по 1995 г. вырос примерно в 5 раз, то одним из важнейших способствующих этому обстоятельств стало повышение иностранных капиталовложений в 4 тыс. раз (!) – с 51 млн до 200 млрд долл. Однако потребности в инвестициях в регионе сегодня велики как никогда: согласно прогнозам Мирового банка, азиатским странам только для совершенствования транспорта, энергетических систем и производственной инфраструктуры с 1995 по 2004 г. необходимы 1,5 трлн долл [4].</w:t>
      </w:r>
    </w:p>
    <w:p>
      <w:pPr>
        <w:pStyle w:val="Normal"/>
        <w:rPr/>
      </w:pPr>
      <w:r>
        <w:rPr>
          <w:i/>
          <w:iCs/>
        </w:rPr>
        <w:t xml:space="preserve">Третье </w:t>
      </w:r>
      <w:r>
        <w:rPr/>
        <w:t>проявление несамостоятельности новых индустриальных стран связано с первыми двумя и закрепляет их зависимое положение. Стремление к производству товаров массового спроса за счет обеспечения высокой нормы накопления и низкой цены рабочей силы требовало ориентации на внешние рынки. Первые конкурентоспособные производства в странах Азии возникли в так называемых зонах обработки продукции на экспорт, число которых возросло с двух, существовавших еще до начала кризиса 1973 г., до 116 в конце 80-х годов. Наиболее серьезные из них расположены в Сингапуре, Гонконге, Южной Корее, Малайзии и на Тайване; китайская экономическая реформа также начиналась с развития подобных зон.</w:t>
      </w:r>
    </w:p>
    <w:p>
      <w:pPr>
        <w:pStyle w:val="Normal"/>
        <w:rPr/>
      </w:pPr>
      <w:r>
        <w:rPr/>
        <w:t>Как следствие, значение экспорта для новых индустриальных государств исключительно велико. Достаточно вспомнить, что в начале 70-х годов, когда в Южной Корее было всего 165 тыс. легковых автомобилей, закончилось строительство завода мощностью в 300 тыс. машин в год. Таких примеров много. В отличие от развитых стран, в которых соотношение экспортной и внутренней продукции составляет в целом не более 7-8%, в азиатских государствах оно достигает 21,2% в Китае, 21,9 – в Индонезии, 24,4 – на Филиппинах, 26,8 – в Южной Корее, 30,2 – в Таиланде, 42,5 – на Тайване, 78,8 – в Малайзии и фантастического уровня в 117,3 и 132,9% в Гонконге и Сингапуре [3]. Возведенный в абсолют принцип экспортной ориентированности развивающихся экономик привел к тому, что в 80-е годы экономический рост Южной Кореи и Тайваня на 42 и 74% соответственно был обусловлен закупками промышленной продукции этих стран со стороны США. Американские закупки обеспечивали для Бразилии более 50, а для Мексики – почти 85% положительного сальдо торгового баланса. При этом стоимостные оценки такого экспорта остаются достаточно скромными. Так, сегодня Китай поставляет на мировой рынок меньшую по стоимости товарную массу, нежели Бельгия.</w:t>
      </w:r>
    </w:p>
    <w:p>
      <w:pPr>
        <w:pStyle w:val="Normal"/>
        <w:rPr/>
      </w:pPr>
      <w:r>
        <w:rPr/>
        <w:t>Между тем стремление “догоняющих” стран к активизации экспорта, основным условием успеха которого является поддержание низких цен на рабочую силу, препятствует развитию внутреннего рынка, невозможного без формирования широкого среднего класса. Действительно, если принять в качестве критерия стандартов потребления сумму годового дохода 25 тыс долл. на семью (что примерно соответствует постиндустриальным странам), то можно констатировать, что из насчитывающихся в современном мире 181 млн таких семей 79% приходятся на развитые державы: 36% – на Северную Америку, 32 – на Западную Европу и 11% на Японию; тогда как в Китае, Южной Корее, Таиланде, Индонезии и на Тайване в 1990 г. проживало не более 12 млн семей с таким уровнем благосостояния. Перенесение акцента с максимизации материального потребления на более широкое усвоение информации и приобретение услуг, наблюдающееся в постиндустриальном мире, несомненно окажет крайне негативное влияние на развивающиеся экономики.</w:t>
      </w:r>
    </w:p>
    <w:p>
      <w:pPr>
        <w:pStyle w:val="Web"/>
        <w:spacing w:before="0" w:after="0"/>
        <w:rPr/>
      </w:pPr>
      <w:r>
        <w:rPr/>
      </w:r>
    </w:p>
    <w:p>
      <w:pPr>
        <w:pStyle w:val="Heading1"/>
        <w:rPr/>
      </w:pPr>
      <w:bookmarkStart w:id="12" w:name="__RefHeading___Toc525656356"/>
      <w:bookmarkEnd w:id="12"/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/>
        <w:t>Богданович А. «Кризис глобальных брендов» // Эксперт №31 2001 г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 xml:space="preserve">Доклад аналитического управления аппарата Государственной Думой «Об основных тенденциях современной мировой экономики» за 2000 год </w:t>
      </w:r>
      <w:hyperlink r:id="rId2">
        <w:r>
          <w:rPr>
            <w:rStyle w:val="InternetLink"/>
            <w:i/>
            <w:iCs/>
          </w:rPr>
          <w:t>http://wbase.duma.gov.ru:8080/law</w:t>
        </w:r>
      </w:hyperlink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Илларионов А. «Основные тенденции развития мировой экономики в 1950 – 1996 гг.» // Вопросы экономики №10 1997 г.</w:t>
      </w:r>
    </w:p>
    <w:p>
      <w:pPr>
        <w:pStyle w:val="Normal"/>
        <w:numPr>
          <w:ilvl w:val="0"/>
          <w:numId w:val="2"/>
        </w:numPr>
        <w:rPr/>
      </w:pPr>
      <w:r>
        <w:rPr/>
        <w:t>Иноземцев В. «Глобализация национальных хозяйств и современный экономический кризис» //Свободная мысль №1 1999 г.</w:t>
      </w:r>
    </w:p>
    <w:p>
      <w:pPr>
        <w:pStyle w:val="3"/>
        <w:numPr>
          <w:ilvl w:val="0"/>
          <w:numId w:val="2"/>
        </w:numPr>
        <w:rPr/>
      </w:pPr>
      <w:r>
        <w:rPr/>
        <w:t>Курьеров В.Г., Аукуционек С.П. «Тенденции развития экономики России в 2001 г.» // ЭКО №6 2001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ia">
    <w:altName w:val="Arial"/>
    <w:charset w:val="00"/>
    <w:family w:val="swiss"/>
    <w:pitch w:val="variable"/>
  </w:font>
  <w:font w:name="BauhausLightCTT">
    <w:altName w:val="Times New Roman"/>
    <w:charset w:val="00"/>
    <w:family w:val="auto"/>
    <w:pitch w:val="variable"/>
  </w:font>
  <w:font w:name="a_DomInoRevObl">
    <w:altName w:val="Coronet"/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4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hanging="0"/>
      <w:jc w:val="center"/>
      <w:outlineLvl w:val="5"/>
    </w:pPr>
    <w:rPr>
      <w:rFonts w:ascii="Academia;Arial" w:hAnsi="Academia;Arial" w:cs="Academia;Arial"/>
      <w:sz w:val="48"/>
      <w:szCs w:val="22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hanging="0"/>
      <w:jc w:val="center"/>
    </w:pPr>
    <w:rPr>
      <w:rFonts w:ascii="BauhausLightCTT;Times New Roman" w:hAnsi="BauhausLightCTT;Times New Roman" w:cs="BauhausLightCTT;Times New Roman"/>
      <w:b/>
      <w:sz w:val="24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80" w:firstLine="851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560" w:firstLine="851"/>
    </w:pPr>
    <w:rPr/>
  </w:style>
  <w:style w:type="paragraph" w:styleId="Contents4">
    <w:name w:val="TOC 4"/>
    <w:basedOn w:val="Normal"/>
    <w:next w:val="Normal"/>
    <w:pPr>
      <w:ind w:left="840" w:firstLine="851"/>
    </w:pPr>
    <w:rPr/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Contents6">
    <w:name w:val="TOC 6"/>
    <w:basedOn w:val="Normal"/>
    <w:next w:val="Normal"/>
    <w:pPr>
      <w:ind w:left="1400" w:firstLine="851"/>
    </w:pPr>
    <w:rPr/>
  </w:style>
  <w:style w:type="paragraph" w:styleId="Contents7">
    <w:name w:val="TOC 7"/>
    <w:basedOn w:val="Normal"/>
    <w:next w:val="Normal"/>
    <w:pPr>
      <w:ind w:left="1680" w:firstLine="851"/>
    </w:pPr>
    <w:rPr/>
  </w:style>
  <w:style w:type="paragraph" w:styleId="Contents8">
    <w:name w:val="TOC 8"/>
    <w:basedOn w:val="Normal"/>
    <w:next w:val="Normal"/>
    <w:pPr>
      <w:ind w:left="1960" w:firstLine="851"/>
    </w:pPr>
    <w:rPr/>
  </w:style>
  <w:style w:type="paragraph" w:styleId="Contents9">
    <w:name w:val="TOC 9"/>
    <w:basedOn w:val="Normal"/>
    <w:next w:val="Normal"/>
    <w:pPr>
      <w:ind w:left="224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base.duma.gov.ru:8080/la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6:09:00Z</dcterms:created>
  <dc:creator>reader</dc:creator>
  <dc:description/>
  <dc:language>en-US</dc:language>
  <cp:lastModifiedBy>Михаил</cp:lastModifiedBy>
  <cp:lastPrinted>2001-09-20T21:43:00Z</cp:lastPrinted>
  <dcterms:modified xsi:type="dcterms:W3CDTF">2001-11-22T16:09:00Z</dcterms:modified>
  <cp:revision>2</cp:revision>
  <dc:subject/>
  <dc:title>ВВЕДЕНИЕ</dc:title>
</cp:coreProperties>
</file>